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music 1.0.4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s:fsf.org/&gt;</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20, KylinSoft Co., Lt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3.0 </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27HEGADB/rn13RDkvrVmpmxhxf2m59DkDNcbtgyR+PeHb29sV2wHr/ZFAma4Eoeg320LaB
OkqpTmRZ4U8YBovGD4rC+QYWGrNSw6i4PS/20ysKPbB9frHkoachv3m6a+lIa9r2+4YbEW3F
4xmTEmwqJoZ+NPfgxyCNLs0k9TrcaiBUXzEgpwhHVhzgXMDERsMP7lbVyTw7OyCfUZjkwLUH
Mo2Psf/EjLr0lkaFtg</vt:lpwstr>
  </property>
  <property fmtid="{D5CDD505-2E9C-101B-9397-08002B2CF9AE}" pid="3" name="_2015_ms_pID_7253431">
    <vt:lpwstr>pT88dHqv13vRf5fCHA2sbS4gZeJ3s3GIYMtJmDbQ+ohxg5dWkMwvQb
RHguJ0P1wbGG6rRI/D3QFW+AmMepLVScNX/yk7y8cCPWT38Vo0PeFxqtb8Lmj36Payr5cR6G
7U/R8mNj8sNEHH4MJNsR3zjXdCUppnXVvnuUl5MFVoAOgZIi3Y7l9wqLqRbU9Q/7o2I2DU8Z
ux1YV97+Nu6l4zrpfFTF2UClqL0FfnCObHnK</vt:lpwstr>
  </property>
  <property fmtid="{D5CDD505-2E9C-101B-9397-08002B2CF9AE}" pid="4" name="_2015_ms_pID_7253431_00">
    <vt:lpwstr>_2015_ms_pID_7253431</vt:lpwstr>
  </property>
  <property fmtid="{D5CDD505-2E9C-101B-9397-08002B2CF9AE}" pid="5" name="_2015_ms_pID_7253432">
    <vt:lpwstr>//zE+8FE/CUOl6E8YUU7c4ZXxAQWJii2oeTK
sUGKa79TUp08JuBiiFpCjQ3GdT1rfWuEvAltaQngO5lfSsFyK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